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>
          <w:i/>
          <w:i/>
        </w:rPr>
      </w:pPr>
      <w:r>
        <w:rPr>
          <w:i/>
        </w:rPr>
        <w:t>Анализ эффективности использования налоговых льгот за 2010 год и оценка потерь бюджета Астраханской области от предоставленных налоговых льгот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В 2010 году на региональном уровне льготы по налогам предоставлены Законами Астраханской области от 26.11.2009 № 92/2009-ОЗ «О налоге на имущество организаций», от 16.11.2009 № 83/2009-ОЗ «Об установлении пониженной ставки налога на прибыль организаций для отдельных категорий налогоплательщиков», от 22.11.2002 № 49/2002-ОЗ «О транспортном налоге».</w:t>
      </w:r>
    </w:p>
    <w:p>
      <w:pPr>
        <w:pStyle w:val="TextBodyIndent"/>
        <w:rPr/>
      </w:pPr>
      <w:r>
        <w:rPr/>
        <w:t>Общие потери доходов бюджета Астраханской области от предоставления налоговых льгот региональным законодательством составили 594 336 тыс. рублей, в том числе:</w:t>
      </w:r>
    </w:p>
    <w:p>
      <w:pPr>
        <w:pStyle w:val="TextBodyIndent"/>
        <w:rPr/>
      </w:pPr>
      <w:r>
        <w:rPr/>
        <w:t>по налогу на имущество организаций – 580 291 тыс. рублей;</w:t>
      </w:r>
    </w:p>
    <w:p>
      <w:pPr>
        <w:pStyle w:val="TextBodyIndent"/>
        <w:rPr/>
      </w:pPr>
      <w:r>
        <w:rPr/>
        <w:t>по налогу на прибыль – 4 492 тыс. рублей;</w:t>
      </w:r>
    </w:p>
    <w:p>
      <w:pPr>
        <w:pStyle w:val="TextBodyIndent"/>
        <w:rPr/>
      </w:pPr>
      <w:r>
        <w:rPr/>
        <w:t>по транспортному налогу – 9 553 тыс. рублей.</w:t>
      </w:r>
    </w:p>
    <w:p>
      <w:pPr>
        <w:pStyle w:val="TextBodyIndent"/>
        <w:rPr/>
      </w:pPr>
      <w:r>
        <w:rPr/>
        <w:t>Выпадающие доходы бюджета Астраханской области в результате предоставления льгот по налогу на имущество организаций сложились:</w:t>
      </w:r>
    </w:p>
    <w:p>
      <w:pPr>
        <w:pStyle w:val="TextBodyIndent"/>
        <w:rPr/>
      </w:pPr>
      <w:r>
        <w:rPr/>
        <w:t>в результате освобождения от уплаты налога на имущество организаций, в отношении имущества относящихся к автомобильным дорогам общего пользования регионального, межмуниципального значения и автомобильным дорогам местного значения; имущества учреждений осуществляющих дошкольное, начальное общее, основное общее, среднее общее, начальное и среднее профессиональнее образование; имущество учреждений для детей сирот и детей, оставшихся без попечения родителей; имущество учреждений культуры; имущество организаций, участвующих в реализации программы государственных гарантий оказания гражданам Российской Федерации бесплатной медицинской помощи, в части учреждений финансируемых из бюджета Астраханской области и местных бюджетов – 273 306 тыс. рублей;</w:t>
      </w:r>
    </w:p>
    <w:p>
      <w:pPr>
        <w:pStyle w:val="TextBodyIndent"/>
        <w:rPr/>
      </w:pPr>
      <w:r>
        <w:rPr/>
        <w:t>в результате предоставления льгот, направленных на стабилизацию и расширение налогооблагаемой базы, обеспечивающих прирост налоговых поступлений в бюджет Астраханской области – 306985 тыс. рублей.</w:t>
      </w:r>
    </w:p>
    <w:p>
      <w:pPr>
        <w:pStyle w:val="TextBodyIndent"/>
        <w:rPr/>
      </w:pPr>
      <w:r>
        <w:rPr/>
        <w:t>Выпадающие доходы по налогу на прибыль в основном сложились в результате снижения ставки по налогу организациям, осуществляющим внедрение инвестиционных проектов – 4 014 тыс. рублей.</w:t>
      </w:r>
    </w:p>
    <w:p>
      <w:pPr>
        <w:pStyle w:val="TextBodyIndent"/>
        <w:rPr>
          <w:szCs w:val="28"/>
        </w:rPr>
      </w:pPr>
      <w:r>
        <w:rPr/>
        <w:t xml:space="preserve">Оценка эффективности налоговых льгот, предоставленных законодательством Астраханской области, произведена в соответствии с порядком оценки эффективности налоговых льгот, утвержденным Постановлением Правительства Астраханской области от 22.06.2007 № 229-П «О </w:t>
      </w:r>
      <w:r>
        <w:rPr>
          <w:bCs/>
          <w:iCs/>
          <w:szCs w:val="28"/>
        </w:rPr>
        <w:t>порядке оценки эффективности налоговых льгот, предоставленных в соответствии с законодательством Астраханской области».</w:t>
      </w:r>
    </w:p>
    <w:p>
      <w:pPr>
        <w:pStyle w:val="TextBodyIndent"/>
        <w:rPr/>
      </w:pPr>
      <w:r>
        <w:rPr/>
        <w:t>Критериями оценки эффективности налоговых льгот являются:</w:t>
      </w:r>
    </w:p>
    <w:p>
      <w:pPr>
        <w:pStyle w:val="TextBodyIndent"/>
        <w:numPr>
          <w:ilvl w:val="0"/>
          <w:numId w:val="1"/>
        </w:numPr>
        <w:rPr/>
      </w:pPr>
      <w:r>
        <w:rPr>
          <w:i/>
        </w:rPr>
        <w:t>Сокращение расходов бюджета Астраханской области.</w:t>
      </w:r>
    </w:p>
    <w:p>
      <w:pPr>
        <w:pStyle w:val="TextBodyIndent"/>
        <w:rPr/>
      </w:pPr>
      <w:r>
        <w:rPr/>
        <w:t xml:space="preserve">Потери от предоставления налоговой льготы учреждениям, финансируемым из бюджета Астраханской области и местных бюджетов, составили 273 306 тыс. рублей. На указанную сумму сокращены расходы  бюджета Астраханской области и местных бюджетов и устранены встречные финансовые потоки. Льгота считается эффективной, если сокращение расходов  бюджета в части, необходимой на уплату налога, больше или равно потерям от предоставления льготы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134"/>
        <w:rPr>
          <w:i/>
          <w:i/>
        </w:rPr>
      </w:pPr>
      <w:r>
        <w:rPr>
          <w:i/>
        </w:rPr>
        <w:t>Финансово-экономическое оздоровление предприятий, обеспечивающее стабилизацию и расширение налогооблагаемой базы.</w:t>
      </w:r>
    </w:p>
    <w:p>
      <w:pPr>
        <w:pStyle w:val="TextBodyIndent"/>
        <w:rPr/>
      </w:pPr>
      <w:r>
        <w:rPr/>
        <w:t>Оценка критерия эффективности налоговых льгот определяется как отношение потерь бюджета Астраханской области, в результате предоставления налоговых льгот, к приросту налоговых поступлений в бюджет Астраханской области за отчетный год по сравнению с предыдущим годом. Льгота считается эффективной, если указанное отношение ≤ 2.</w:t>
      </w:r>
    </w:p>
    <w:p>
      <w:pPr>
        <w:pStyle w:val="TextBodyIndent"/>
        <w:rPr/>
      </w:pPr>
      <w:r>
        <w:rPr/>
        <w:t>Потери бюджета Астраханской области в результате предоставления льгот, направленных на стабилизацию и расширение налогооблагаемой базы составили в 2010 году 310 999 тыс. рублей (по налогу на имущество организаций – 306 985 тыс. рублей и по налогу на прибыль – 4 014 тыс. рублей). Прирост налоговых поступлений в бюджет Астраханской области по нельготируемым налогам за 2010 год по сравнению с 2009 годом составил 258 722 тыс. рублей.</w:t>
      </w:r>
    </w:p>
    <w:p>
      <w:pPr>
        <w:pStyle w:val="TextBodyIndent"/>
        <w:rPr>
          <w:szCs w:val="28"/>
        </w:rPr>
      </w:pPr>
      <w:r>
        <w:rPr>
          <w:szCs w:val="28"/>
        </w:rPr>
        <w:t>За 2010 год отношение потерь к приросту налоговых поступлений составило 1,2, то есть льготы соответствуют установленному критерию оценки эффективно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В 2010 году льгота по транспортному налогу в отношении одного легкового автомобиля с мощностью двигателя до 100 л.с. предоставлена ветеранам Великой Отечественной войны, инвалидам всех категорий, а также пенсионерам, получающим трудовую пенсию по старости и направлена на формирование благоприятных условий для незащищенных слоев населения. Оценка критерия осуществляется на основании сопоставления потерь по налогу от предоставления льготы к объему поступлений по данному налогу. Льгота считается эффективной при значении критерия ≤ 5%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За 2010 год отношение потерь по транспортному налогу к сумме налога составило 5,3 %, то есть льгота не соответствует установленному критерию оценки эффектив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оценке за 2011 год общие потери доходов бюджета Астраханской области от предоставления налоговых льгот составят 724000 тыс. рублей, в том числе:</w:t>
      </w:r>
    </w:p>
    <w:p>
      <w:pPr>
        <w:pStyle w:val="TextBodyIndent"/>
        <w:rPr/>
      </w:pPr>
      <w:r>
        <w:rPr/>
        <w:t>по налогу на имущество организаций – 700 000 тыс. рублей;</w:t>
      </w:r>
    </w:p>
    <w:p>
      <w:pPr>
        <w:pStyle w:val="TextBodyIndent"/>
        <w:rPr/>
      </w:pPr>
      <w:r>
        <w:rPr/>
        <w:t>по налогу на прибыль – 5 000 тыс. рублей;</w:t>
      </w:r>
    </w:p>
    <w:p>
      <w:pPr>
        <w:pStyle w:val="TextBodyIndent"/>
        <w:rPr/>
      </w:pPr>
      <w:r>
        <w:rPr/>
        <w:t>по транспортному налогу – 19 000 тыс. рубл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тери по налогу на имущество организаций и налогу на прибыль от предоставления налоговых льгот, направленных на расширение налогооблагаемой базы, составят 410 000 тыс. рублей.   Ожидаемый прирост по нельготируемым налоговым доходам за 2011 год по сравнению с 2010 годом оценивается в 753 633 тыс. рублей. Коэффициент оценки эффективности данных льгот равен 0,54 при предельном значении 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В 2011 году не меняется категория граждан, которые имеют право на льготу по транспортному налогу. Льгота направлена  на формирование благоприятных условий для незащищенных слоев населения. Ожидаемые поступления в бюджет Астраханской области от уплаты транспортного налога оцениваются в объеме 391 798 тыс. рублей. Сумма потерь по оценкам составит 19 000 тыс. рублей. Коэффициент оценки эффективности 4,</w:t>
      </w:r>
      <w:r>
        <w:rPr>
          <w:lang w:val="en-US"/>
        </w:rPr>
        <w:t>8</w:t>
      </w:r>
      <w:r>
        <w:rPr/>
        <w:t>%, что ниже установленного критерия (5,0%).</w:t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start="6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7:50:00Z</dcterms:created>
  <dc:creator>Богдан Людмила Петровна</dc:creator>
  <dc:description/>
  <cp:keywords/>
  <dc:language>en-US</dc:language>
  <cp:lastModifiedBy>KachurAB</cp:lastModifiedBy>
  <cp:lastPrinted>2010-06-23T12:57:00Z</cp:lastPrinted>
  <dcterms:modified xsi:type="dcterms:W3CDTF">2011-09-23T05:43:00Z</dcterms:modified>
  <cp:revision>23</cp:revision>
  <dc:subject/>
  <dc:title>1</dc:title>
</cp:coreProperties>
</file>